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 xml:space="preserve">ОБРАЗАЦ СТРУКТУРЕ ЦЕ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 w:eastAsia="sr-Latn-CS"/>
        </w:rPr>
      </w:pPr>
      <w:r>
        <w:rPr>
          <w:rFonts w:cs="Arial" w:ascii="Arial" w:hAnsi="Arial"/>
          <w:b/>
          <w:sz w:val="28"/>
          <w:szCs w:val="28"/>
          <w:lang w:val="sr-RS"/>
        </w:rPr>
        <w:t>СА УПУТСТВОМ КАКО ДА СЕ ПОПУНИ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Реконструкција и санација општинских путева и улица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са асфалтним застором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Црепарска улица (к.п. бр.6876 КО Кладово)</w:t>
      </w:r>
    </w:p>
    <w:tbl>
      <w:tblPr>
        <w:tblW w:w="1080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630"/>
        <w:gridCol w:w="1170"/>
        <w:gridCol w:w="1260"/>
        <w:gridCol w:w="1440"/>
        <w:gridCol w:w="1260"/>
        <w:gridCol w:w="1440"/>
      </w:tblGrid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РЕДМЕТ ЈН</w:t>
            </w:r>
          </w:p>
        </w:tc>
        <w:tc>
          <w:tcPr>
            <w:tcW w:w="6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ере</w:t>
            </w:r>
          </w:p>
        </w:tc>
        <w:tc>
          <w:tcPr>
            <w:tcW w:w="11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Количина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цена с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ДВ-ом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цена 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ДВ-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(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(2x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ПРЕМНИ РАДОВ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2"/>
                <w:szCs w:val="22"/>
              </w:rPr>
              <w:t>Геодетско обележавање трасе и праћење извођења радова на свим слојевима конструкциј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зицијом је обухваћено обележавање трасе и објеката, сва геодетска мерења, тј. преношење података с пројекта на терен и обратно, обнављање, осигурање и одржавање обележених ознака на терену за све време грађења, односно до предаје радова Инвеститору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брачун</w:t>
            </w:r>
            <w:r>
              <w:rPr>
                <w:rFonts w:cs="Arial" w:ascii="Arial" w:hAnsi="Arial"/>
                <w:sz w:val="22"/>
                <w:szCs w:val="22"/>
              </w:rPr>
              <w:t xml:space="preserve"> по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65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CS"/>
              </w:rPr>
              <w:t>УКУПНО ПРИПРЕМНИ РАДОВ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CS"/>
              </w:rPr>
              <w:t>ЗЕМЉАНИ РАДОВ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Машински ископ земље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III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IV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категорије са утоваром и транспортом на депонију СТД=10км. Утовар и превоз урачунати у самониклом стању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</w:rPr>
              <w:t>m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9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ређење постељице планума доњег строја коловоза. Цена обухвата грубо и фино планирање грејдером, сабијање ваљком и квашење материјал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III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IV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категорије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2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рад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банкина од дробљеног каменог агрегата 0-31.5мм, дебљине д=10цм, са набавком материјала, транспортом и уградњом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5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CS"/>
              </w:rPr>
              <w:t>УКУПНО ЗЕМЉАНИ РАД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ОВОЗ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ТРУКЦ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бавка и уградња тампона од природног шљунка 0-63мм дебљине д=20цм према техничком опису. Цена обухвата машинско разастирање планирање и ваљање материјала уз потребно квашење. Тражи се збијеност од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C=60kN/cm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5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бавка и уградња ДКА 0-31мм дебљине д=10цм према техничком опису. Цена обухвата машинско разастирање планирање и ваљање материјала уз потребно квашење. Тражи се збијеност од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C=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0kN/cm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3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рављање и машинско уграђивање асфалтн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слоја Б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ХС16</w:t>
            </w:r>
            <w:r>
              <w:rPr>
                <w:rFonts w:cs="Arial" w:ascii="Arial" w:hAnsi="Arial"/>
                <w:sz w:val="22"/>
                <w:szCs w:val="22"/>
              </w:rPr>
              <w:t xml:space="preserve">, d=6cm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Цена обухвата справљање са набавком материјала уграђивање и збијање асфалтне мешавине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ћа се по m² изведеног слој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УКУПНО КОЛОВОЗНА КОНСТРУКЦИЈ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0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 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Улица на к.п. бр.5459 КО Кладово (између Карпатске и Солунске улице)</w:t>
      </w:r>
    </w:p>
    <w:tbl>
      <w:tblPr>
        <w:tblW w:w="1080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630"/>
        <w:gridCol w:w="1170"/>
        <w:gridCol w:w="1260"/>
        <w:gridCol w:w="1440"/>
        <w:gridCol w:w="1260"/>
        <w:gridCol w:w="1440"/>
      </w:tblGrid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РЕДМЕТ ЈН</w:t>
            </w:r>
          </w:p>
        </w:tc>
        <w:tc>
          <w:tcPr>
            <w:tcW w:w="6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ере</w:t>
            </w:r>
          </w:p>
        </w:tc>
        <w:tc>
          <w:tcPr>
            <w:tcW w:w="11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Количина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цена с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ДВ-ом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цена 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ДВ-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(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(2x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ПРЕМНИ РАДОВ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2"/>
                <w:szCs w:val="22"/>
              </w:rPr>
              <w:t>Геодетско обележавање трасе и праћење извођења радова на свим слојевима конструкциј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зицијом је обухваћено обележавање трасе и објеката, сва геодетска мерења, тј. преношење података с пројекта на терен и обратно, обнављање, осигурање и одржавање обележених ознака на терену за све време грађења, односно до предаје радова Инвеститору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брачун</w:t>
            </w:r>
            <w:r>
              <w:rPr>
                <w:rFonts w:cs="Arial" w:ascii="Arial" w:hAnsi="Arial"/>
                <w:sz w:val="22"/>
                <w:szCs w:val="22"/>
              </w:rPr>
              <w:t xml:space="preserve"> по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70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CS"/>
              </w:rPr>
              <w:t>УКУПНО ПРИПРЕМНИ РАДОВ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CS"/>
              </w:rPr>
              <w:t>ЗЕМЉАНИ РАДОВ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Машински ископ земље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III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IV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категорије са утоваром и транспортом на депонију СТД=10км. Утовар и превоз урачунати у самониклом стању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</w:rPr>
              <w:t>m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ређење постељице планума доњег строја коловоза. Цена обухвата грубо и фино планирање грејдером, сабијање ваљком и квашење материјал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III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IV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категорије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0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рад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банкина од дробљеног каменог агрегата 0-31.5мм, дебљине д=10цм, са набавком материјала, транспортом и уградњом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2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CS"/>
              </w:rPr>
              <w:t>УКУПНО ЗЕМЉАНИ РАДОВ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ОВОЗ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ТРУКЦ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бавка и уградња ДКА 0-31мм дебљине д=10цм према техничком опису. Цена обухвата машинско разастирање планирање и ваљање материјала уз потребно квашење. Тражи се збијеност од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C=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0kN/cm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8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рављање и машинско уграђивање асфалтн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слоја Б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ХС16</w:t>
            </w:r>
            <w:r>
              <w:rPr>
                <w:rFonts w:cs="Arial" w:ascii="Arial" w:hAnsi="Arial"/>
                <w:sz w:val="22"/>
                <w:szCs w:val="22"/>
              </w:rPr>
              <w:t xml:space="preserve">, d=6cm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Цена обухвата справљање са набавком материјала уграђивање и збијање асфалтне мешавине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ћа се по m² изведеног слој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42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УКУПНО КОЛОВОЗНА КОНСТРУКЦИЈ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0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 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Приступна саобраћајница у комплексу прихватилишта за псе (к.п. бр.2571 КО Давидовац)</w:t>
      </w:r>
    </w:p>
    <w:tbl>
      <w:tblPr>
        <w:tblW w:w="1080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630"/>
        <w:gridCol w:w="1170"/>
        <w:gridCol w:w="1260"/>
        <w:gridCol w:w="1440"/>
        <w:gridCol w:w="1260"/>
        <w:gridCol w:w="1440"/>
      </w:tblGrid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РЕДМЕТ ЈН</w:t>
            </w:r>
          </w:p>
        </w:tc>
        <w:tc>
          <w:tcPr>
            <w:tcW w:w="6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ере</w:t>
            </w:r>
          </w:p>
        </w:tc>
        <w:tc>
          <w:tcPr>
            <w:tcW w:w="11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Количина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цена с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ДВ-ом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цена 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ДВ-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(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(2x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ОВОЗ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ТРУКЦ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ланирање и ваљање насутог гребаног асфалта дебљине д=5цм. Обавеза наручиоца је набавка и довоз фрезованог асфалта до места уградње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аниметрисано са Ситуационог плана: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=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24</w:t>
            </w:r>
            <w:r>
              <w:rPr>
                <w:rFonts w:cs="Arial" w:ascii="Arial" w:hAnsi="Arial"/>
                <w:sz w:val="22"/>
                <w:szCs w:val="22"/>
              </w:rPr>
              <w:t xml:space="preserve"> m² Плаћа се по m³ изведеног слој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</w:rPr>
              <w:t>ручно 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ски 9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Израда битуменизираног носећег слоја БНС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  <w:r>
              <w:rPr>
                <w:rFonts w:cs="Arial" w:ascii="Arial" w:hAnsi="Arial"/>
                <w:sz w:val="22"/>
                <w:szCs w:val="22"/>
              </w:rPr>
              <w:t>, d=6cm Позицијом су обухваћени сви трошкови набавке материјала, производње и транспорта асфалтне мешавине до места уградње, машинско прскање подлоге битуменском емулзијом, машинска уградња асфалтне мешавине, опрема и сав потребан додатни рад. Планиметрисано са Ситуационог плана: P=</w:t>
            </w:r>
            <w:r>
              <w:rPr>
                <w:rFonts w:cs="Arial" w:ascii="Arial" w:hAnsi="Arial"/>
                <w:sz w:val="20"/>
                <w:szCs w:val="20"/>
              </w:rPr>
              <w:t>524</w:t>
            </w:r>
            <w:r>
              <w:rPr>
                <w:rFonts w:cs="Arial" w:ascii="Arial" w:hAnsi="Arial"/>
                <w:sz w:val="22"/>
                <w:szCs w:val="22"/>
              </w:rPr>
              <w:t xml:space="preserve"> m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ћа се по m² изведеног слој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5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Spacing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путство за попуњавање обрасца структуре цене: </w:t>
      </w:r>
    </w:p>
    <w:p>
      <w:pPr>
        <w:pStyle w:val="NoSpacing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Spacing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нуђач треба да попуни образац структуре цене на следећи начин: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у колону 3. уписати колико износи јединична цена без ПДВ-а, за сваки тражени предмет јавне набавке;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у колону 4. уписати колико износи јединична цена са ПДВ-ом, за сваки тражени предмет јавне набавке;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у колону 5. уписати 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колони 2.); На крају уписати укупну цену предмета набавке без ПДВ-а.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у колону 6. уписати колико износи укупна цена са ПДВ-ом за сваки тражени предмет јавне набавке и то тако што ће помножити јединичну цену са ПДВ-ом (наведену у колони 4.) са траженим количинама (које су наведене у колони 2.); На крају уписати укупну цену предмета набавке са ПДВ-ом.</w:t>
      </w:r>
    </w:p>
    <w:p>
      <w:pPr>
        <w:pStyle w:val="NoSpacing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Spacing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атум:</w:t>
        <w:tab/>
        <w:tab/>
        <w:tab/>
        <w:tab/>
        <w:tab/>
        <w:t>М.П.</w:t>
        <w:tab/>
        <w:tab/>
        <w:tab/>
        <w:tab/>
        <w:t>Потпис понуђач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spacing w:val="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2"/>
      <w:w w:val="105"/>
      <w:sz w:val="10"/>
      <w:szCs w:val="10"/>
      <w:lang w:bidi="ar-SA"/>
    </w:rPr>
  </w:style>
  <w:style w:type="character" w:styleId="WW8Num4z1">
    <w:name w:val="WW8Num4z1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06"/>
      <w:sz w:val="12"/>
      <w:szCs w:val="12"/>
      <w:lang w:bidi="ar-SA"/>
    </w:rPr>
  </w:style>
  <w:style w:type="character" w:styleId="WW8Num4z3">
    <w:name w:val="WW8Num4z3"/>
    <w:qFormat/>
    <w:rPr>
      <w:lang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Arial" w:cs="Arial"/>
      <w:w w:val="105"/>
      <w:sz w:val="13"/>
      <w:szCs w:val="13"/>
    </w:rPr>
  </w:style>
  <w:style w:type="character" w:styleId="WW8Num7z0">
    <w:name w:val="WW8Num7z0"/>
    <w:qFormat/>
    <w:rPr>
      <w:rFonts w:ascii="Arial" w:hAnsi="Arial" w:eastAsia="Arial" w:cs="Arial"/>
      <w:spacing w:val="1"/>
      <w:w w:val="100"/>
      <w:sz w:val="18"/>
      <w:szCs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  <w:i/>
      <w:spacing w:val="-2"/>
      <w:w w:val="100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Arial" w:cs="Arial"/>
      <w:w w:val="100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06"/>
      <w:sz w:val="12"/>
      <w:szCs w:val="12"/>
      <w:lang w:bidi="ar-SA"/>
    </w:rPr>
  </w:style>
  <w:style w:type="character" w:styleId="WW8Num12z1">
    <w:name w:val="WW8Num12z1"/>
    <w:qFormat/>
    <w:rPr>
      <w:lang w:bidi="ar-SA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Arial" w:cs="Arial"/>
      <w:w w:val="105"/>
      <w:sz w:val="13"/>
      <w:szCs w:val="13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tinski">
    <w:name w:val="latinski"/>
    <w:basedOn w:val="DefaultParagraph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tLeast" w:line="100"/>
      <w:ind w:left="720" w:hanging="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Tableparagraph1">
    <w:name w:val="tableparagraph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Default">
    <w:name w:val="default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7:55:00Z</dcterms:created>
  <dc:creator>PC</dc:creator>
  <dc:description/>
  <cp:keywords/>
  <dc:language>en-US</dc:language>
  <cp:lastModifiedBy>oukl819</cp:lastModifiedBy>
  <cp:lastPrinted>2016-09-06T09:05:00Z</cp:lastPrinted>
  <dcterms:modified xsi:type="dcterms:W3CDTF">2025-07-23T07:55:00Z</dcterms:modified>
  <cp:revision>2</cp:revision>
  <dc:subject/>
  <dc:title>   </dc:title>
</cp:coreProperties>
</file>